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65405</wp:posOffset>
            </wp:positionV>
            <wp:extent cx="2849245" cy="565150"/>
            <wp:effectExtent l="0" t="0" r="0" b="0"/>
            <wp:wrapTight wrapText="bothSides">
              <wp:wrapPolygon edited="0">
                <wp:start x="1876" y="0"/>
                <wp:lineTo x="359" y="2560"/>
                <wp:lineTo x="-2" y="3658"/>
                <wp:lineTo x="-70" y="6219"/>
                <wp:lineTo x="-70" y="9515"/>
                <wp:lineTo x="-2" y="11713"/>
                <wp:lineTo x="1443" y="17570"/>
                <wp:lineTo x="1298" y="18669"/>
                <wp:lineTo x="1298" y="20131"/>
                <wp:lineTo x="1804" y="21230"/>
                <wp:lineTo x="2310" y="21230"/>
                <wp:lineTo x="7150" y="21230"/>
                <wp:lineTo x="21600" y="18669"/>
                <wp:lineTo x="21600" y="15373"/>
                <wp:lineTo x="21454" y="14642"/>
                <wp:lineTo x="20153" y="11713"/>
                <wp:lineTo x="20731" y="10978"/>
                <wp:lineTo x="20876" y="8049"/>
                <wp:lineTo x="20731" y="5121"/>
                <wp:lineTo x="11629" y="2560"/>
                <wp:lineTo x="2310" y="0"/>
                <wp:lineTo x="187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астровые работы позволят своевременно осуществить социальную газификацию СНТ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ладая многолетним опытом, высоким качеством и сочетая глубокие знания производимых работ и оперативность, филиал ППК «Роскадастр» оперативно осуществляет кадастровые работы. Их проведение необходимо и при </w:t>
      </w:r>
      <w:r>
        <w:rPr>
          <w:rFonts w:cs="Times New Roman" w:ascii="Times New Roman" w:hAnsi="Times New Roman"/>
          <w:b/>
          <w:sz w:val="28"/>
          <w:szCs w:val="28"/>
        </w:rPr>
        <w:t xml:space="preserve">газификации садоводческих некоммерческих товариществ (СНТ). Подробно о назначении кадастровых работ в данном случае информируют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Управления Росреестра по Краснодарскому краю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ая газификация СНТ подразумевает бесплатное проведение газа до границ садовых земельных участков, на которых расположены жилые дома в населенных пунктах. Газификация возможна в случаях, когд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Т находится в границах населенного пун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ный пункт газифицирован или строительство газовых сетей запланировано строительство газовых сетей до границ СНТ в текущем год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на жилой дом зарегистриров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В рамках программы по социальной газификации СНТ Филиал предоставляет обширный спектр кадастровых работ. В них входят составление межевого и технического планов, </w:t>
      </w:r>
      <w:r>
        <w:rPr>
          <w:rFonts w:cs="Times New Roman" w:ascii="Times New Roman" w:hAnsi="Times New Roman"/>
          <w:i/>
          <w:sz w:val="28"/>
        </w:rPr>
        <w:t xml:space="preserve">топографического плана земельного участка в масштабе 1:500 без согласования коммуникаций, а также установление сервитута для газопровода», </w:t>
      </w:r>
      <w:r>
        <w:rPr>
          <w:rFonts w:cs="Times New Roman" w:ascii="Times New Roman" w:hAnsi="Times New Roman"/>
          <w:sz w:val="28"/>
        </w:rPr>
        <w:t xml:space="preserve">– отмечает заместитель директора-главный технолог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</w:rPr>
        <w:t>Андрей Влас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евой Роскадастр также составляет заключение по обследованию технического состояния объекта, подтверждающее соответствие садового дома требованиям к надежности и безопасности. Данная процедура необходима для тех граждан, кто планирует перевести садовый дом в жилой. </w:t>
      </w:r>
    </w:p>
    <w:p>
      <w:pPr>
        <w:pStyle w:val="Normal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</w:rPr>
        <w:t xml:space="preserve">Заместитель руководителя Управления Росреестра по Краснодарскому краю </w:t>
      </w:r>
      <w:r>
        <w:rPr>
          <w:rFonts w:cs="Times New Roman" w:ascii="Times New Roman" w:hAnsi="Times New Roman"/>
          <w:b/>
          <w:sz w:val="28"/>
        </w:rPr>
        <w:t>Сергей Осипов</w:t>
      </w:r>
      <w:r>
        <w:rPr>
          <w:rFonts w:cs="Times New Roman" w:ascii="Times New Roman" w:hAnsi="Times New Roman"/>
          <w:sz w:val="28"/>
        </w:rPr>
        <w:t xml:space="preserve"> напоминает, что </w:t>
      </w:r>
      <w:r>
        <w:rPr>
          <w:rFonts w:cs="Times New Roman" w:ascii="Times New Roman" w:hAnsi="Times New Roman"/>
          <w:i/>
          <w:sz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 xml:space="preserve">социальная газификация СНТ подразумевает бесплатное проведение газа до границ садовых земельных участков, на которых расположены жилые дома в населенных пунктах. Газификация возможна в случаях, когд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Т находится в границах населенного пун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селенный пункт газифицирован или строительство газовых сетей запланировано строительство газовых сетей до границ СНТ в текущем год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ва на жилой дом зарегистрирован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жно, что подключение к сетям газораспределения в рамках догазификации не предусмотрено 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довых домов, относящихся к зданиям сезонного исполь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рриторий ведения гражданами огородничества для собственных нужд, а также в пределах садоводства, расположенных за границами населенных пунк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ъектов незавершенного строительства»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заказать кадастровые работы в рамках социальной газификации СНТ, достаточно воспользовать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ви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ращения онлайн» на официальном сайте ППК «Роскадастр». Для формирования обращения достаточно выбрать регион филиала, в которое оно направляется, тип отправителя (физическое лицо или юридическое лицо), а также тему обращения. При необходимости к тексту можно прикрепить документ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знать подробную информацию о процедуре социальной газификации СНТ можно благодаря методической информации, размещенной 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 ППК «Роскадастр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Сервисы и услуги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дробные сведения обо всех услугах возможно узнать по телефону горячей линии Росреестра: 8 800 100-34-34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актуальную информацию о платных услугах можно по e-mail филиала ППК «Роскадастр» по Краснодарскому краю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по телефону: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0): проведение кадастровых и землеустроительных работ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240" w:before="0" w:after="12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</w:rPr>
      <w:t xml:space="preserve">ул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>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ejaja">
    <w:name w:val="sc-ejaja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cjmpzur">
    <w:name w:val="sc-jmpzu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feedback/online/" TargetMode="External"/><Relationship Id="rId5" Type="http://schemas.openxmlformats.org/officeDocument/2006/relationships/hyperlink" Target="https://kadastr.ru/services/sotsialnaya-gazifikatsiya-snt/" TargetMode="External"/><Relationship Id="rId6" Type="http://schemas.openxmlformats.org/officeDocument/2006/relationships/hyperlink" Target="mailto:uslugi-pay@23.kadastr.ru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49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1-21T09:17:00Z</dcterms:modified>
  <cp:revision>14</cp:revision>
  <dc:subject/>
  <dc:title/>
</cp:coreProperties>
</file>