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Ключевые особенности установления сервитут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рвитут – это ограниченное право пользования чужим земельным участком или иным недвижимым имуществом, которое устанавливается в интересах одного или нескольких лиц либо в общественных интересах. Он может устанавливаться для различных целей, таких как проход или проезд через чужой участок, прокладка коммуникаций, обеспечение доступа к водным объектам и другим природным ресурсам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</w:rPr>
        <w:t xml:space="preserve"> и Управления Росреестра по Краснодарскому краю рассмотрели основные особенности установления сервиту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бозначается два вида сервиту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Частный сервитут</w:t>
      </w:r>
      <w:r>
        <w:rPr>
          <w:rFonts w:cs="Times New Roman" w:ascii="Times New Roman" w:hAnsi="Times New Roman"/>
          <w:sz w:val="28"/>
        </w:rPr>
        <w:t xml:space="preserve"> – устанавливается в пользу конкретного лица или группы лиц для удовлетворения их потребностей. Например, установление прохода через соседний участок для доступа к своему до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убличный сервитут</w:t>
      </w:r>
      <w:r>
        <w:rPr>
          <w:rFonts w:cs="Times New Roman" w:ascii="Times New Roman" w:hAnsi="Times New Roman"/>
          <w:sz w:val="28"/>
        </w:rPr>
        <w:t xml:space="preserve"> – устанавливается в общественных интересах, например, для того, чтобы проложить дорогу общего пользования, линии электропередач, трубопроводы и другие инженерные соору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«За 2024 год краевым Роскадастром в Единый государственный реестр недвижимости (ЕГРН) были внесены сведения об установлении </w:t>
      </w:r>
      <w:r>
        <w:rPr>
          <w:rFonts w:cs="Times New Roman" w:ascii="Times New Roman" w:hAnsi="Times New Roman"/>
          <w:b/>
          <w:i/>
          <w:sz w:val="28"/>
        </w:rPr>
        <w:t xml:space="preserve">824 </w:t>
      </w:r>
      <w:r>
        <w:rPr>
          <w:rFonts w:cs="Times New Roman" w:ascii="Times New Roman" w:hAnsi="Times New Roman"/>
          <w:i/>
          <w:sz w:val="28"/>
        </w:rPr>
        <w:t>публичных сервитутов, что на 3% превышает показатели 2023 года»</w:t>
      </w:r>
      <w:r>
        <w:rPr>
          <w:rFonts w:cs="Times New Roman" w:ascii="Times New Roman" w:hAnsi="Times New Roman"/>
          <w:sz w:val="28"/>
        </w:rPr>
        <w:t xml:space="preserve">, -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</w:rPr>
        <w:t xml:space="preserve">Андрей Власенко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й сервитут утверждается решением органа исполнительной власти или местного самоуправления в интересах государства, муниципалитета и местного населения без изъятия земельных участков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с целью: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а или проезда через земельный участок, в том числе для обеспечения свободного доступа граждан к водному объекту общего пользования и его береговой полосе и т.п.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я на земельном участке межевых знаков, геодезических пунктов государственной геодезической сети, в том числе пунктов специального назначения, нивелирных пунктов государственной нивелирной сети, гравиметрических пунктов государственной гравиметрической сети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ренажных и мелиоративных работ на земельном участке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ъятия водных ресурсов из водных объектов и водопоя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а сельскохозяйственных животных через земельный участок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кошения, выпаса сельскохозяйственных животных в установленном порядке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я земельного участка в целях охоты, рыболовства и рыбоводства и др.</w:t>
      </w:r>
    </w:p>
    <w:p>
      <w:pPr>
        <w:pStyle w:val="Style17"/>
        <w:spacing w:lineRule="auto" w:line="240" w:before="0" w:after="12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Публичный сервитут отличается по своей правовой природе от сервитута. В первом случае определяются границы действия соответствующего сервитута, включая ограничения по использованию земельных участков, находящихся в таких границах. Во втором случае осуществляется государственная регистрация в реестре прав на недвижимость Единого государственного реестра недвижимости (ЕГРН) в рамках Федерального закона от 13.07.2015 №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218-ФЗ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убличный сервитут считается установленным со дня внесения информации о нем в ЕГРН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пия решения об установлении публичного сервитута направляется правообладателям в течени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5 рабочих дне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о дня принятия данного решения»</w:t>
      </w:r>
      <w:r>
        <w:rPr>
          <w:rFonts w:cs="Times New Roman" w:ascii="Times New Roman" w:hAnsi="Times New Roman"/>
          <w:bCs/>
          <w:sz w:val="28"/>
          <w:szCs w:val="28"/>
        </w:rPr>
        <w:t>, –</w:t>
      </w:r>
      <w:r>
        <w:rPr>
          <w:rFonts w:cs="Times New Roman" w:ascii="Times New Roman" w:hAnsi="Times New Roman"/>
          <w:sz w:val="28"/>
        </w:rPr>
        <w:t xml:space="preserve"> уточнил 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</w:rPr>
        <w:t>Сергей Осип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ервитут может быть прекращен случае: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я срока его действия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оснований для его существования (например, строительство дороги, делающей ненужным прежний путь через чужой участок)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сторон о прекращении сервитута;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уда о прекращении сервитута в связи с нарушением условий его использования.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</w:rPr>
      <w:t xml:space="preserve">ул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ejaja">
    <w:name w:val="sc-ejaja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cjmpzur">
    <w:name w:val="sc-jmpzu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182661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56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1-21T09:16:00Z</dcterms:modified>
  <cp:revision>8</cp:revision>
  <dc:subject/>
  <dc:title/>
</cp:coreProperties>
</file>