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ыше 196 тыс. невостребованных документов принято в архив краевого Роскадастра в 2024 году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востребованные документы – это документы, которые были оформлены, но не забраны владельцем в установленный срок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 информирую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том, как их получить, а также о результатах проделанной работы в данной обла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оминае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товые к выдаче документы хранятся в офисах МФЦ </w:t>
      </w:r>
      <w:r>
        <w:rPr>
          <w:rFonts w:cs="Times New Roman" w:ascii="Times New Roman" w:hAnsi="Times New Roman"/>
          <w:b/>
          <w:bCs/>
          <w:sz w:val="28"/>
          <w:szCs w:val="28"/>
        </w:rPr>
        <w:t>45 календарны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правка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Федеральный закон от 13.07.2015 №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Если в течение этого времени заявитель либо его законный представитель не забирают документы, то они отправляются на хранение в филиал Роскадаст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В 2024 году работниками краевого Роскадастра принято на хранени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96,7 тыс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невостребованных документов. За аналогичный период выдан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15,9 тыс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соответствующих сведений. Получить документы возможно, подав заявление о возврате и предъявив документ, удостоверяющий личность»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тмечает заместитель директора филиала ППК 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й Пискаш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, если оставленные документы получает представитель заявителя, следует предоставить нотариально удостоверенную доверенность, включающую соответствующие полномоч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ить данные сведения можно различными способами:</w:t>
      </w:r>
    </w:p>
    <w:p>
      <w:pPr>
        <w:pStyle w:val="Msonormalmrcssattr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офисах Роскадастр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висимо от места хранения невостребованных документов (бесплатно, при этом срок выдачи невостребованных документов определяется в соответствии с логистикой их перемещения между филиалами (их территориальными отделами), о чем уведомляется заявитель);</w:t>
      </w:r>
    </w:p>
    <w:p>
      <w:pPr>
        <w:pStyle w:val="Msonormalmrcssattr"/>
        <w:numPr>
          <w:ilvl w:val="0"/>
          <w:numId w:val="1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рриториальном отделе Филиала по месту хранения невостребованных документов (бесплатно, в день обращения; если заявитель обратится за выдачей невостребованных документов после 15:00, невостребованные документы выдаются не позднее 12:00 следующего рабочего д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дежным вариантом, который сэкономит время, также станет услуга курьерской доставки документов краевого Роскадастра. Детально узнать о ее особенностях можно в режиме онлайн </w:t>
      </w:r>
      <w:r>
        <w:rPr>
          <w:rFonts w:cs="Times New Roman" w:ascii="Times New Roman" w:hAnsi="Times New Roman"/>
          <w:sz w:val="28"/>
        </w:rPr>
        <w:t xml:space="preserve">на официальном сайте ППК «Роскадастр»  в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разделе</w:t>
        </w:r>
      </w:hyperlink>
      <w:r>
        <w:rPr>
          <w:rFonts w:cs="Times New Roman" w:ascii="Times New Roman" w:hAnsi="Times New Roman"/>
          <w:sz w:val="28"/>
        </w:rPr>
        <w:t xml:space="preserve"> «Сервисы и услуги» - «Невостребованные документы» - «Заказать выездное обслуживание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Узнать достоверную информацию о месте хранения невостребованных документов, способах и сроках их получения возможно, обратившись лично в Роскадастр по Краснодарскому краю по адресу г. Краснодар, ул. Сормовская, 3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возможно по e-mail филиала ППК «Роскадастр» по Краснодарскому краю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383341/" TargetMode="External"/><Relationship Id="rId5" Type="http://schemas.openxmlformats.org/officeDocument/2006/relationships/hyperlink" Target="https://www.consultant.ru/document/cons_doc_LAW_182661/" TargetMode="External"/><Relationship Id="rId6" Type="http://schemas.openxmlformats.org/officeDocument/2006/relationships/hyperlink" Target="https://kadastr.ru/services/" TargetMode="External"/><Relationship Id="rId7" Type="http://schemas.openxmlformats.org/officeDocument/2006/relationships/hyperlink" Target="mailto:uslugi-pay@23.kadastr.ru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press23@23.kadastr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05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15T12:25:00Z</dcterms:modified>
  <cp:revision>11</cp:revision>
  <dc:subject/>
  <dc:title/>
</cp:coreProperties>
</file>