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имуществах выездного обслуживания и курьерской доставки рассказали в Краевом Роскадастр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ь филиала ППК «Роскадастр» по Краснодарскому краю включает в себя предоставление большого спектра услуг ориентированных, прежде всего, на потребности граждан. На сегодняшний день одними из наиболее востребованных услуг являет выездное обслуживание и курьерская доставка документов. Об их преимуществах подробно рассказали эксперты Филиала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здное обслуживание и курьерская доставка служат оптимальным вариантом для тех, кто в силу обстоятельств не может оформить или забрать соответствующие документы в срок, либо хочет сэкономить свое врем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возможность подать следующие виды заявлений: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м кадастровом учете объекта недвижимости;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права (собственность, аренды и т.п.) на недвижимость;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прекращения права на объект имущества, а также переход права (например, от продавца к покупателю или от наследователя к наследнику);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равлении ошибок в записях Единого государственного реестра недвижимости (ЕГРН) (технических, реестровых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дним из ключевых преимуществ выездного обслуживания и курьерской доставки документов является то, что прием и выдача документов осуществляется специалистами учреждения. Данный подход исключает возможность появления ошибок при приеме и выдачи сведений. Кроме того, это снижает вероятность приостановления или отказа при рассмотрении заявления о проведении кадастрового учета или регистрации прав»,</w:t>
      </w:r>
      <w:r>
        <w:rPr>
          <w:rFonts w:cs="Times New Roman" w:ascii="Times New Roman" w:hAnsi="Times New Roman"/>
          <w:sz w:val="28"/>
          <w:szCs w:val="28"/>
        </w:rPr>
        <w:t xml:space="preserve"> - отмеч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 филиала ППК «Роскадастр» по Краснодарскому краю Виктория Бож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инаем, что выездной прием и курьерская доставка не предоставляются в помещении Филиала и на территории медицинских организаций, исправительных учреждений и следственных изоляторов, закрытых административно-территориальных образований и воинских частей.  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ться услугой бесплатно могут ветераны и инвалиды Великой Отечественной войны, дети-инвалиды, инвалиды с детства I группы, инвалиды I и II групп, но при условии, что они являются правообладателями оформляемых объект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информация о порядке осуществления выездного обслуживания и курьерской доставки содержится на официальном сайте ППК «Роскадастр» в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> «Сервисы и услуги».</w:t>
      </w:r>
    </w:p>
    <w:p>
      <w:pPr>
        <w:pStyle w:val="Normal"/>
        <w:spacing w:lineRule="auto" w:line="240" w:before="0" w:after="12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Подробные сведения обо всех платных услугах и способах их получения предоставляются по телефону горячей линии Росреестра 8 800 100-34-34, по телефону филиала ППК «Роскадастр» по Краснодарскому краю 8 861 992-13-02 (доб. 2060 или 2061) или по e-mail: uslugi-pay@23.kadastr.r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https://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kadastr.ru/" TargetMode="External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1:51:00Z</dcterms:created>
  <dc:creator>Назаренко Варвара Сергеевна</dc:creator>
  <dc:description/>
  <cp:keywords/>
  <dc:language>en-US</dc:language>
  <cp:lastModifiedBy>Редькина Дарья Александровна</cp:lastModifiedBy>
  <dcterms:modified xsi:type="dcterms:W3CDTF">2023-12-18T06:57:00Z</dcterms:modified>
  <cp:revision>7</cp:revision>
  <dc:subject/>
  <dc:title/>
</cp:coreProperties>
</file>