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ездное обслуживание: разумное распределения собственного времени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формлении документов особенно важно правильно использовать свое время. Для того, чтобы в короткий срок получить нужные сведения, можно обратиться к услуге по выездному обслуживанию. О ее преимуществах информируют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ыездное обслуживание позволяет заявителю не стоять в очередях </w:t>
        <w:noBreakHyphen/>
        <w:t xml:space="preserve"> документы поступают в назначенный срок в полностью готовом виде. Достаточно поставить подпись на расписке. Выезд к гражданам осуществляется на территории всего Краснодарского края»</w:t>
      </w:r>
      <w:r>
        <w:rPr>
          <w:rFonts w:cs="Times New Roman" w:ascii="Times New Roman" w:hAnsi="Times New Roman"/>
          <w:sz w:val="28"/>
          <w:szCs w:val="28"/>
        </w:rPr>
        <w:t xml:space="preserve">, </w:t>
        <w:noBreakHyphen/>
        <w:t xml:space="preserve"> отмеч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 филиала ППК «Роскадастр» по Краснодарскому краю Виктория Божко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ыездной прием обеспечивает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ценообразования и экономичность, обусловленную фиксированным тарифом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документов, аккуратное и бережное обращение с ними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дополнительных сервисов (консультации)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ть заявку для получения услуги можно самостоятельно через официальный сайт публично-правовой компании «Роскадастр»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ездное обслуживание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я заявку при личном обращении или по телефону, гражданин информируется о номере принятой заявки. Если заявителем в заявке был указан адрес электронной почты, то по нему направляется соответствующее уведомление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выездного приема выдается расписка в получении необходимых сведений, в том числе с указанием перечня документов, даты и времени их представления с точностью до минуты, а также номера записи в книге учета входящих документов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оминаем, что 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ем внимание, что </w:t>
      </w:r>
      <w:r>
        <w:rPr>
          <w:rFonts w:cs="Times New Roman" w:ascii="Times New Roman" w:hAnsi="Times New Roman"/>
          <w:sz w:val="28"/>
          <w:szCs w:val="28"/>
        </w:rPr>
        <w:t xml:space="preserve">услуга не осуществляется в помещениях Роскадастра и на территории медицинских организаций, исправительных учреждений и следственных изоляторов, а также закрытых административно-территориальных образований и воинских ча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790" cy="35115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9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2T08:30:00Z</dcterms:modified>
  <cp:revision>7</cp:revision>
  <dc:subject/>
  <dc:title/>
</cp:coreProperties>
</file>