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комплексные кадастровые работы помогают защитить права собственника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астую возникают разногласия с соседями по прохождению смежной границы того или иного участка. Обезопасить себя в такой ситуации помогут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комплексные кадастровые работы (ККР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О том, в каких еще случаях и как они осуществляются, информируют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кадастровые работы предназначены для уточнения местоположения границ земельных участков и расположенных на них зданий, сооружений, объектов незавершенного строительства, а также для образования земельных участков территорий общего пользования, на которых расположены здания, например, многоквартирные дома. Исключением выступают сооружения, являющиеся линейными объектами. Кроме того, производится исправление ошибок в Едином государственном реестре недвижимости (ЕГРН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услуга по ККР доступна: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му органу местного самоуправления муниципального района, муниципального или городского округа;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му исполнительному органу государственной власти субъекта РФ;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реимуществом комплексных кадастровых работ служит то, что они проводятся одновременно в отношении всех земельных участков, расположенных на территории одного или нескольких кадастровых кварталов», - </w:t>
      </w:r>
      <w:r>
        <w:rPr>
          <w:rFonts w:cs="Times New Roman" w:ascii="Times New Roman" w:hAnsi="Times New Roman"/>
          <w:sz w:val="28"/>
          <w:szCs w:val="28"/>
        </w:rPr>
        <w:t xml:space="preserve">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ККР разрабатывается единая карта-план территории. В ней отображаются уточненные сведения о соответствующих участках, зданиях, сооружений и объектов, расположенных в пределах той или иной территории. На основе карты-плана сведения вносятся в ЕГРН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других преимуществ услуги по выполнению ККР: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летний опыт работы специалистов на рынке земельно-имущественных отношений;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аботы обеспечивается высокой технической, технологической и производственной оснащенностью;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ая система ценообразования;</w:t>
      </w:r>
    </w:p>
    <w:p>
      <w:pPr>
        <w:pStyle w:val="Style17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е сроки выполнения работ и индивидуальный подход к каждому заказчи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790" cy="35115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kompleksnye-kadastrovye-raboty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4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2T08:30:00Z</dcterms:modified>
  <cp:revision>24</cp:revision>
  <dc:subject/>
  <dc:title/>
</cp:coreProperties>
</file>